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Times New Roman" w:hAnsi="Times New Roman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r>
    </w:p>
    <w:p>
      <w:pPr>
        <w:pStyle w:val="Normal"/>
        <w:bidi w:val="0"/>
        <w:spacing w:lineRule="atLeast" w:line="0" w:before="180" w:after="36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44"/>
          <w:u w:val="none"/>
          <w:effect w:val="none"/>
          <w:lang w:val="en-US" w:eastAsia="zh-CN"/>
        </w:rPr>
        <w:t>公共建筑节能计算分析报告书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r>
    </w:p>
    <w:p>
      <w:pPr>
        <w:pStyle w:val="Normal"/>
        <w:bidi w:val="0"/>
        <w:spacing w:lineRule="atLeast" w:line="0" w:before="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项目名称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      大足服务区加油站          </w:t>
      </w:r>
    </w:p>
    <w:p>
      <w:pPr>
        <w:pStyle w:val="Normal"/>
        <w:bidi w:val="0"/>
        <w:spacing w:lineRule="atLeast" w:line="0" w:before="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项目地点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          重庆大足              </w:t>
      </w:r>
    </w:p>
    <w:p>
      <w:pPr>
        <w:pStyle w:val="Normal"/>
        <w:bidi w:val="0"/>
        <w:spacing w:lineRule="atLeast" w:line="0" w:before="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设 计 人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                                </w:t>
      </w:r>
    </w:p>
    <w:p>
      <w:pPr>
        <w:pStyle w:val="Normal"/>
        <w:bidi w:val="0"/>
        <w:spacing w:lineRule="atLeast" w:line="0" w:before="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校 对 人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                                </w:t>
      </w:r>
    </w:p>
    <w:p>
      <w:pPr>
        <w:pStyle w:val="Normal"/>
        <w:bidi w:val="0"/>
        <w:spacing w:lineRule="atLeast" w:line="0" w:before="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审 核 人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                                </w:t>
      </w:r>
    </w:p>
    <w:p>
      <w:pPr>
        <w:pStyle w:val="Normal"/>
        <w:bidi w:val="0"/>
        <w:spacing w:lineRule="atLeast" w:line="0" w:before="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审 批 人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                                </w:t>
      </w:r>
    </w:p>
    <w:p>
      <w:pPr>
        <w:pStyle w:val="Normal"/>
        <w:bidi w:val="0"/>
        <w:spacing w:lineRule="atLeast" w:line="0" w:before="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设计单位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 大足石刻服务区加油站（新建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)     </w:t>
      </w:r>
    </w:p>
    <w:p>
      <w:pPr>
        <w:pStyle w:val="Normal"/>
        <w:bidi w:val="0"/>
        <w:spacing w:lineRule="atLeast" w:line="0" w:before="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建设单位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重庆高速资产经营管理有限公司    </w:t>
      </w:r>
    </w:p>
    <w:p>
      <w:pPr>
        <w:pStyle w:val="Normal"/>
        <w:bidi w:val="0"/>
        <w:spacing w:lineRule="atLeast" w:line="0" w:before="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 xml:space="preserve">       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none"/>
          <w:effect w:val="none"/>
          <w:lang w:val="en-US" w:eastAsia="zh-CN"/>
        </w:rPr>
        <w:t>设计日期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8"/>
          <w:u w:val="single"/>
          <w:effect w:val="none"/>
          <w:lang w:val="en-US" w:eastAsia="zh-CN"/>
        </w:rPr>
        <w:t xml:space="preserve">                                    </w:t>
      </w:r>
    </w:p>
    <w:p>
      <w:pPr>
        <w:pStyle w:val="Normal"/>
        <w:bidi w:val="0"/>
        <w:spacing w:lineRule="atLeast" w:line="0" w:before="0" w:after="100"/>
        <w:ind w:left="0" w:right="0" w:hanging="0"/>
        <w:jc w:val="left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8"/>
          <w:u w:val="singl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8"/>
          <w:u w:val="single"/>
          <w:effect w:val="none"/>
          <w:lang w:val="en-US" w:eastAsia="zh-CN"/>
        </w:rPr>
      </w:r>
    </w:p>
    <w:p>
      <w:pPr>
        <w:pStyle w:val="Normal"/>
        <w:bidi w:val="0"/>
        <w:spacing w:lineRule="atLeast" w:line="0" w:before="0" w:after="100"/>
        <w:ind w:left="0" w:right="0" w:hanging="0"/>
        <w:jc w:val="left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8"/>
          <w:u w:val="singl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8"/>
          <w:u w:val="single"/>
          <w:effect w:val="none"/>
          <w:lang w:val="en-US" w:eastAsia="zh-CN"/>
        </w:rPr>
      </w:r>
    </w:p>
    <w:p>
      <w:pPr>
        <w:pStyle w:val="Normal"/>
        <w:bidi w:val="0"/>
        <w:spacing w:lineRule="atLeast" w:line="0" w:before="0" w:after="100"/>
        <w:ind w:left="0" w:right="0" w:hanging="0"/>
        <w:jc w:val="left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8"/>
          <w:u w:val="singl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8"/>
          <w:u w:val="single"/>
          <w:effect w:val="none"/>
          <w:lang w:val="en-US" w:eastAsia="zh-CN"/>
        </w:rPr>
      </w:r>
    </w:p>
    <w:p>
      <w:pPr>
        <w:pStyle w:val="Normal"/>
        <w:bidi w:val="0"/>
        <w:spacing w:lineRule="atLeast" w:line="0" w:before="0" w:after="100"/>
        <w:ind w:left="0" w:right="0" w:hanging="0"/>
        <w:jc w:val="left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8"/>
          <w:u w:val="singl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8"/>
          <w:u w:val="single"/>
          <w:effect w:val="none"/>
          <w:lang w:val="en-US" w:eastAsia="zh-CN"/>
        </w:rPr>
      </w:r>
    </w:p>
    <w:p>
      <w:pPr>
        <w:pStyle w:val="Normal"/>
        <w:bidi w:val="0"/>
        <w:spacing w:lineRule="atLeast" w:line="0" w:before="0" w:after="100"/>
        <w:ind w:left="0" w:right="0" w:hanging="0"/>
        <w:jc w:val="left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8"/>
          <w:u w:val="singl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8"/>
          <w:u w:val="single"/>
          <w:effect w:val="none"/>
          <w:lang w:val="en-US" w:eastAsia="zh-CN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6899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计算软件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PBECA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建筑节能设计分析软件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研发单位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中国建筑科学研究院有限公司 北京构力科技有限公司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软件版本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Ver 3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版本日期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220401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计算时间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23.1.9 19:16</w:t>
            </w:r>
          </w:p>
        </w:tc>
      </w:tr>
    </w:tbl>
    <w:p>
      <w:pPr>
        <w:pStyle w:val="Normal"/>
        <w:widowControl w:val="false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44"/>
          <w:u w:val="none"/>
          <w:effect w:val="none"/>
          <w:lang w:val="en-US" w:eastAsia="zh-CN"/>
        </w:rPr>
        <w:t>大足服务区加油站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44"/>
          <w:u w:val="none"/>
          <w:effect w:val="none"/>
          <w:lang w:val="en-US" w:eastAsia="zh-CN"/>
        </w:rPr>
        <w:t>公共建筑节能计算分析报告书</w:t>
      </w:r>
    </w:p>
    <w:p>
      <w:pPr>
        <w:pStyle w:val="Normal"/>
        <w:bidi w:val="0"/>
        <w:spacing w:lineRule="atLeast" w:line="0" w:before="200" w:after="2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32"/>
          <w:u w:val="none"/>
          <w:effect w:val="none"/>
          <w:lang w:val="en-US" w:eastAsia="zh-CN"/>
        </w:rPr>
        <w:t>一、标准依据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.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《建筑节能与可再生能源利用通用规范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GB 55015-2021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.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《民用建筑热工设计规范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GB50176-2016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3.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《建筑外门窗气密、水密、抗风压性能检测方法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GB/T 7106-2019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4.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《建筑幕墙、门窗通用技术条件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GB/T 31433-2015 </w:t>
      </w:r>
    </w:p>
    <w:p>
      <w:pPr>
        <w:pStyle w:val="Normal"/>
        <w:bidi w:val="0"/>
        <w:spacing w:lineRule="atLeast" w:line="0" w:before="200" w:after="2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32"/>
          <w:u w:val="none"/>
          <w:effect w:val="none"/>
          <w:lang w:val="en-US" w:eastAsia="zh-CN"/>
        </w:rPr>
        <w:t>二、建筑概况</w:t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项目基本信息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项目基本信息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2300"/>
        <w:gridCol w:w="2300"/>
        <w:gridCol w:w="2299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工程名称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大足服务区加油站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工程地点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重庆大足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地理位置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纬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.5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经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7.2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海拔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98.00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气候分区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夏热冬冷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B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区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建筑类型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医院（门诊）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建筑分类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甲类建筑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构形式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剪力墙结构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建筑朝向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偏北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.77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度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建筑面积（计算）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总面积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0.54 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</w:p>
        </w:tc>
        <w:tc>
          <w:tcPr>
            <w:tcW w:w="4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地上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0.54 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地下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0 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建筑体积（计算）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总体积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330.56 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3</w:t>
            </w:r>
          </w:p>
        </w:tc>
        <w:tc>
          <w:tcPr>
            <w:tcW w:w="4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地上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330.56 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3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地下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0 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3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表面积和体形系数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总外表面积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32.64 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体形系数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8)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建筑层数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地上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2 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层</w:t>
            </w:r>
          </w:p>
        </w:tc>
        <w:tc>
          <w:tcPr>
            <w:tcW w:w="4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地下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0 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层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建筑高度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.20 m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2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标准层及窗墙比信息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2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建筑标准层信息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00"/>
        <w:gridCol w:w="2800"/>
        <w:gridCol w:w="2300"/>
        <w:gridCol w:w="2299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层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实际楼层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层高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)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建筑面积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层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地上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层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9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84.80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层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地上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层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3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5.7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3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各朝向窗墙面积比信息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00"/>
        <w:gridCol w:w="2800"/>
        <w:gridCol w:w="2300"/>
        <w:gridCol w:w="2299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朝向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面积（包括透明幕墙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朝向面积 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朝向窗墙比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2.57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66.32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5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7.6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5.43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66.32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6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7.6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6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合计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6.1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47.84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200" w:after="2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32"/>
          <w:u w:val="none"/>
          <w:effect w:val="none"/>
          <w:lang w:val="en-US" w:eastAsia="zh-CN"/>
        </w:rPr>
        <w:t>三、建筑材料选用依据</w:t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非透明材料热工参数依据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4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非透明材料热工参数依据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00"/>
        <w:gridCol w:w="1199"/>
        <w:gridCol w:w="1200"/>
        <w:gridCol w:w="1300"/>
        <w:gridCol w:w="1201"/>
        <w:gridCol w:w="1199"/>
        <w:gridCol w:w="1700"/>
      </w:tblGrid>
      <w:tr>
        <w:trPr/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材料名称</w:t>
            </w:r>
          </w:p>
        </w:tc>
        <w:tc>
          <w:tcPr>
            <w:tcW w:w="1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干密度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Kg/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3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导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·K)]</w:t>
            </w:r>
          </w:p>
        </w:tc>
        <w:tc>
          <w:tcPr>
            <w:tcW w:w="13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蓄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修正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α</w:t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选用依据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α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使用部位</w:t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增强型改性发泡水泥保温板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型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8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5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0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墙体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:1.2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柱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梁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过梁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楼板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重庆市公共建筑节能（绿色建筑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、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居住建筑节能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5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绿色建筑）设计标准》（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BJ50-071-202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难燃型挤塑聚苯板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3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7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顶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:1.2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面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重庆市公共建筑节能（绿色建筑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、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居住建筑节能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5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绿色建筑）设计标准》（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BJ50-071-202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难燃型挤塑聚苯板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3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7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楼板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:1.2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周边地面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重庆市公共建筑节能（绿色建筑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设计标准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DBJ50-052-202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、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居住建筑节能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5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绿色建筑）设计标准》（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BJ50-071-202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2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透明材料热工参数依据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5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透明材料热工参数依据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1299"/>
        <w:gridCol w:w="1200"/>
        <w:gridCol w:w="1201"/>
        <w:gridCol w:w="1199"/>
        <w:gridCol w:w="2000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门窗类型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传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玻璃太阳得热系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应用部位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气密性等级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选用依据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隔热铝合金型材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f=5.8[W/(m2.K)]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窗框窗洞面积比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中透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Low-E+12A+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透明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重庆市建筑材料热物理性能计算参数目录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200" w:after="2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32"/>
          <w:u w:val="none"/>
          <w:effect w:val="none"/>
          <w:lang w:val="en-US" w:eastAsia="zh-CN"/>
        </w:rPr>
        <w:t>四、围护结构构造做法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屋面类型（由上到下）：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：碎石、卵石混凝土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300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4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：水泥砂浆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3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：难燃型挤塑聚苯板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8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4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：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SBS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改性沥青防水卷材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6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5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：水泥砂浆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：页岩陶粒混凝土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100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3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7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：钢筋混凝土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2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外墙类型（由外至内）：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：水泥砂浆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：蒸压加气混凝土砌块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52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～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625(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外墙灰缝≤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3mm)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5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第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3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层：水泥砂浆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10.0mm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外窗类型：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构造：隔热铝合金型材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Kf=5.8[W/(m2.K)]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（窗框窗洞面积比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0%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（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中透光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Low-E+12A+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透明）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热工性能：传热系数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.60W/(m2·K)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，夏季玻璃太阳得热系数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0.46/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冬季玻璃太阳得热系数：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0.4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，夏季玻璃遮阳系数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0.53/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冬季玻璃遮阳系数：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0.53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，气密性为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级，可见光透射比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0.62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>
          <w:rFonts w:ascii="宋体" w:hAnsi="宋体" w:eastAsia="宋体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pPr>
      <w:r>
        <w:rPr>
          <w:rFonts w:eastAsia="宋体" w:ascii="宋体" w:hAnsi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sz w:val="21"/>
          <w:u w:val="none"/>
          <w:effect w:val="none"/>
          <w:lang w:val="en-US" w:eastAsia="zh-CN"/>
        </w:rPr>
      </w:r>
    </w:p>
    <w:p>
      <w:pPr>
        <w:pStyle w:val="Normal"/>
        <w:bidi w:val="0"/>
        <w:spacing w:lineRule="atLeast" w:line="0" w:before="200" w:after="2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32"/>
          <w:u w:val="none"/>
          <w:effect w:val="none"/>
          <w:lang w:val="en-US" w:eastAsia="zh-CN"/>
        </w:rPr>
        <w:t>五、规定性指标判定</w:t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围护结构热工性能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1.1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屋面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屋面构造类型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碎石、卵石混凝土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2300(4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水泥砂浆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1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难燃型挤塑聚苯板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(80.0mm) + SBS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改性沥青防水卷材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6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水泥砂浆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2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页岩陶粒混凝土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100(3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钢筋混凝土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(120.0mm)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6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屋面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碎石、卵石混凝土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5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5.36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2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难燃型挤塑聚苯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2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2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SBS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改性沥青防水卷材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9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2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页岩陶粒混凝土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.7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4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5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69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面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6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4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33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屋面热阻 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o=Ri+∑R+Re=2.57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i=0.11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;Re=0.04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面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=1/Ro=0.39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太阳辐射吸收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ρ= 0.7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7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屋面平均传热系数计算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79"/>
        <w:gridCol w:w="1541"/>
        <w:gridCol w:w="1540"/>
        <w:gridCol w:w="1539"/>
        <w:gridCol w:w="1541"/>
      </w:tblGrid>
      <w:tr>
        <w:trPr/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面构造类型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传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惰性指标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太阳辐射吸收系数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应用面积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</w:tr>
      <w:tr>
        <w:trPr/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钢筋混凝土（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20.0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） 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+ 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难燃型挤塑聚苯板（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0.0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9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33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84.80</w:t>
            </w:r>
          </w:p>
        </w:tc>
      </w:tr>
      <w:tr>
        <w:trPr/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顶全楼加权平均传热系数</w:t>
            </w:r>
          </w:p>
        </w:tc>
        <w:tc>
          <w:tcPr>
            <w:tcW w:w="6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9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 = 3.33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</w:p>
        </w:tc>
      </w:tr>
      <w:tr>
        <w:trPr/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条目</w:t>
            </w:r>
          </w:p>
        </w:tc>
        <w:tc>
          <w:tcPr>
            <w:tcW w:w="6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建筑节能与可再生能源利用通用规范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GB 55015-2021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1.1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夏热冬冷地区甲类公共建筑屋顶传热系数的要求。</w:t>
            </w:r>
          </w:p>
        </w:tc>
      </w:tr>
      <w:tr>
        <w:trPr/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论</w:t>
            </w:r>
          </w:p>
        </w:tc>
        <w:tc>
          <w:tcPr>
            <w:tcW w:w="6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9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限值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，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1.2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外墙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外墙构造类型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水泥砂浆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1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蒸压加气混凝土砌块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52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～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625(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外墙灰缝≤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3mm)(25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水泥砂浆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(10.0mm)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8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外墙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蒸压加气混凝土砌块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2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～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25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墙灰缝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mm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1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31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9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墙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3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外墙热阻 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o=Ri+∑R+Re=1.49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i=0.11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;Re=0.04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墙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=1/Ro=0.67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太阳辐射吸收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ρ= 0.70</w:t>
            </w:r>
          </w:p>
        </w:tc>
      </w:tr>
    </w:tbl>
    <w:p>
      <w:pPr>
        <w:pStyle w:val="Normal"/>
        <w:widowControl w:val="false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热桥柱构造类型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水泥砂浆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1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增强型改性发泡水泥保温板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A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5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钢筋混凝土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20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水泥砂浆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(10.0mm)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9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热桥柱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增强型改性发泡水泥保温板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5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27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25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1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9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柱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热桥柱热阻 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o=Ri+∑R+Re=1.01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i=0.11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;Re=0.04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柱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=1/Ro=0.99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</w:tr>
    </w:tbl>
    <w:p>
      <w:pPr>
        <w:pStyle w:val="Normal"/>
        <w:widowControl w:val="false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热桥梁构造类型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水泥砂浆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1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增强型改性发泡水泥保温板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A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5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钢筋混凝土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20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水泥砂浆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(10.0mm)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0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热桥梁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增强型改性发泡水泥保温板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5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27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25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1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9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梁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热桥梁热阻 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o=Ri+∑R+Re=1.01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i=0.11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;Re=0.04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梁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=1/Ro=0.99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</w:tr>
    </w:tbl>
    <w:p>
      <w:pPr>
        <w:pStyle w:val="Normal"/>
        <w:widowControl w:val="false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热桥过梁构造类型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水泥砂浆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1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增强型改性发泡水泥保温板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A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5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钢筋混凝土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20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水泥砂浆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(10.0mm)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1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热桥过梁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过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增强型改性发泡水泥保温板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5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27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25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1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9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过梁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热桥过梁热阻 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o=Ri+∑R+Re=1.01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i=0.11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;Re=0.04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过梁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=1/Ro=0.99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</w:tr>
    </w:tbl>
    <w:p>
      <w:pPr>
        <w:pStyle w:val="Normal"/>
        <w:widowControl w:val="false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热桥楼板构造类型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水泥砂浆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1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增强型改性发泡水泥保温板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A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(50.0mm) +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钢筋混凝土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(200.0mm)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2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热桥楼板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楼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增强型改性发泡水泥保温板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5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27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25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1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9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楼板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热桥楼板热阻 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o=Ri+∑R+Re=1.00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i=0.11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;Re=0.04[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楼板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=1/Ro=1.00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3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外墙平均传热系数判定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40"/>
        <w:gridCol w:w="1539"/>
        <w:gridCol w:w="1541"/>
        <w:gridCol w:w="1540"/>
        <w:gridCol w:w="1539"/>
        <w:gridCol w:w="1540"/>
      </w:tblGrid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构件名称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面积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面积所占比率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传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惰性指标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太阳辐射吸收系数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墙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1.1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0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7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1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0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柱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.24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9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4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0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梁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8.0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6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9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4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0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过梁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3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1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99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4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0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热桥楼板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6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3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0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墙平均传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m</w:t>
            </w:r>
          </w:p>
        </w:tc>
        <w:tc>
          <w:tcPr>
            <w:tcW w:w="76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m = (K1.S1 + K2.S2 + K3.S3 + K4.S4 + K5.S5) / ∑S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 =0.77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 (D =3.86)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条目</w:t>
            </w:r>
          </w:p>
        </w:tc>
        <w:tc>
          <w:tcPr>
            <w:tcW w:w="76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建筑节能与可再生能源利用通用规范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GB 55015-2021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1.1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夏热冬冷地区甲类公共建筑外墙传热系数的要求。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论</w:t>
            </w:r>
          </w:p>
        </w:tc>
        <w:tc>
          <w:tcPr>
            <w:tcW w:w="76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7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限值：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，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1.3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外窗（含透明幕墙）传热系数</w:t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   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外窗构造类型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隔热铝合金型材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Kf=5.8[W/(m2.K)]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（窗框窗洞面积比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20%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）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中透光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Low-E+12A+6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透明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4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立面外窗传热系数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50"/>
        <w:gridCol w:w="1000"/>
        <w:gridCol w:w="2700"/>
        <w:gridCol w:w="1000"/>
        <w:gridCol w:w="1000"/>
        <w:gridCol w:w="1000"/>
        <w:gridCol w:w="1000"/>
        <w:gridCol w:w="999"/>
      </w:tblGrid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朝向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规格型号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面积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传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窗墙比（包括透光幕墙）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加权传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传热系数限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[W/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·K)]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隔热铝合金型材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f=5.8[W/(m2.K)]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窗框窗洞面积比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中透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Low-E+12A+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透明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2.5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0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隔热铝合金型材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f=5.8[W/(m2.K)]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窗框窗洞面积比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中透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Low-E+12A+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透明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0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隔热铝合金型材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f=5.8[W/(m2.K)]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窗框窗洞面积比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中透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Low-E+12A+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透明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5.4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0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隔热铝合金型材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f=5.8[W/(m2.K)]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窗框窗洞面积比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中透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Low-E+12A+6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透明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6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0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条目</w:t>
            </w:r>
          </w:p>
        </w:tc>
        <w:tc>
          <w:tcPr>
            <w:tcW w:w="76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建筑节能与可再生能源利用通用规范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GB 55015-2021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1.1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夏热冬冷地区甲类外窗的传热系数的要求。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论</w:t>
            </w:r>
          </w:p>
        </w:tc>
        <w:tc>
          <w:tcPr>
            <w:tcW w:w="76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1.4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外窗（含透明幕墙）太阳得热系数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5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太阳得热系数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SHGC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判断表（立面）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0"/>
        <w:gridCol w:w="1199"/>
        <w:gridCol w:w="1201"/>
        <w:gridCol w:w="1200"/>
        <w:gridCol w:w="1199"/>
        <w:gridCol w:w="1200"/>
        <w:gridCol w:w="1201"/>
        <w:gridCol w:w="1199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朝向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玻璃太阳得热系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窗框系数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遮阳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SD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窗墙比（包括透光幕墙）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综合太阳得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SHGC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SHGC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限值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5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2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1</w:t>
            </w:r>
          </w:p>
        </w:tc>
        <w:tc>
          <w:tcPr>
            <w:tcW w:w="1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5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1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0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12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1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75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1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6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2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条目</w:t>
            </w:r>
          </w:p>
        </w:tc>
        <w:tc>
          <w:tcPr>
            <w:tcW w:w="72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建筑节能与可再生能源利用通用规范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GB 55015-2021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1.1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夏热冬冷地区甲类外窗太阳得热系数的要求。</w:t>
            </w:r>
          </w:p>
        </w:tc>
      </w:tr>
      <w:tr>
        <w:trPr/>
        <w:tc>
          <w:tcPr>
            <w:tcW w:w="2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论</w:t>
            </w:r>
          </w:p>
        </w:tc>
        <w:tc>
          <w:tcPr>
            <w:tcW w:w="72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 xml:space="preserve">1.5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外窗和透光幕墙遮阳措施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6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外窗遮阳设置情况判断表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00"/>
        <w:gridCol w:w="3399"/>
        <w:gridCol w:w="3401"/>
      </w:tblGrid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朝向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遮阳设置情况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遮阳设置情况限值</w:t>
            </w:r>
          </w:p>
        </w:tc>
      </w:tr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平遮阳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固定水平百叶遮阳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部分无遮阳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应采取遮阳措施</w:t>
            </w:r>
          </w:p>
        </w:tc>
      </w:tr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平遮阳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应采取遮阳措施</w:t>
            </w:r>
          </w:p>
        </w:tc>
      </w:tr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平遮阳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固定水平百叶遮阳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部分无遮阳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应采取遮阳措施</w:t>
            </w:r>
          </w:p>
        </w:tc>
      </w:tr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无遮阳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</w:tr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条目</w:t>
            </w:r>
          </w:p>
        </w:tc>
        <w:tc>
          <w:tcPr>
            <w:tcW w:w="6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建筑节能与可再生能源利用通用规范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GB 55015-2021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1.15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甲类公共建筑南、东、西向外窗和透光幕墙应采取遮阳措施。</w:t>
            </w:r>
          </w:p>
        </w:tc>
      </w:tr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论</w:t>
            </w:r>
          </w:p>
        </w:tc>
        <w:tc>
          <w:tcPr>
            <w:tcW w:w="6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200" w:after="2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32"/>
          <w:u w:val="none"/>
          <w:effect w:val="none"/>
          <w:lang w:val="en-US" w:eastAsia="zh-CN"/>
        </w:rPr>
        <w:t>六、规定性指标结论</w:t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规定性指标判定情况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7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规定性指标判定情况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0"/>
        <w:gridCol w:w="4999"/>
        <w:gridCol w:w="1201"/>
        <w:gridCol w:w="1200"/>
        <w:gridCol w:w="1050"/>
      </w:tblGrid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序号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建筑构件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设计值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限值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否达标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面满足《建筑节能与可再生能源利用通用规范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GB 55015-2021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1.1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= 0.3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≤ 0.4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墙满足《建筑节能与可再生能源利用通用规范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GB 55015-2021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1.1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= 0.7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≤ 0.8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（含透明幕墙）传热系数满足《建筑节能与可再生能源利用通用规范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GB 55015-2021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1.1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= 2.6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≤ 2.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（含透明幕墙）太阳得热系数满足《建筑节能与可再生能源利用通用规范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GB 55015-2021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1.1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 xml:space="preserve">≤ 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和透光幕墙遮阳措施满足《建筑节能与可再生能源利用通用规范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GB 55015-2021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1.15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平遮阳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固定水平百叶遮阳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部分无遮阳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应采取遮阳措施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50" w:after="150"/>
        <w:ind w:left="0" w:right="0" w:hanging="0"/>
        <w:jc w:val="left"/>
        <w:rPr/>
      </w:pPr>
      <w:r>
        <w:rPr>
          <w:rFonts w:eastAsia="宋体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 xml:space="preserve">2 </w:t>
      </w: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8"/>
          <w:u w:val="none"/>
          <w:effect w:val="none"/>
          <w:lang w:val="en-US" w:eastAsia="zh-CN"/>
        </w:rPr>
        <w:t>强制性条文判定情况</w:t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 xml:space="preserve">18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1"/>
          <w:u w:val="none"/>
          <w:effect w:val="none"/>
          <w:lang w:val="en-US" w:eastAsia="zh-CN"/>
        </w:rPr>
        <w:t>强制性条文判定情况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0"/>
        <w:gridCol w:w="4999"/>
        <w:gridCol w:w="1201"/>
        <w:gridCol w:w="1200"/>
        <w:gridCol w:w="1050"/>
      </w:tblGrid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序号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建筑构件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设计值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限值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否达标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屋面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= 0.3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≤ 0.4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墙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= 0.7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≤ 0.8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（含透明幕墙）传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= 2.6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≤ 3.0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（含透明幕墙）传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= 2.6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≤ 3.0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（含透明幕墙）传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= 2.6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≤ 3.0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（含透明幕墙）传热系数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立面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= 2.6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K ≤ 3.0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和透光幕墙遮阳措施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平遮阳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固定水平百叶遮阳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部分无遮阳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应采取遮阳措施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和透光幕墙遮阳措施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平遮阳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应采取遮阳措施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9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和透光幕墙遮阳措施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水平遮阳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固定水平百叶遮阳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/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部分无遮阳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应采取遮阳措施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</w:tbl>
    <w:p>
      <w:pPr>
        <w:pStyle w:val="Normal"/>
        <w:widowControl w:val="false"/>
        <w:bidi w:val="0"/>
        <w:spacing w:lineRule="atLeast" w:line="0" w:before="100" w:after="100"/>
        <w:ind w:left="0" w:right="0" w:hanging="0"/>
        <w:jc w:val="left"/>
        <w:rPr/>
      </w:pPr>
      <w:r>
        <w:rPr>
          <w:rFonts w:ascii="Times New Roman" w:hAnsi="Times New Roman" w:eastAsia="宋体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规定性指标判定结论：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本项目规定性指标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FF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满足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《建筑节能与可再生能源利用通用规范》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GB 55015-2021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10"/>
          <w:sz w:val="24"/>
          <w:u w:val="none"/>
          <w:effect w:val="none"/>
          <w:lang w:val="en-US" w:eastAsia="zh-CN"/>
        </w:rPr>
        <w:t>的规范要求。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 w:before="100" w:after="100"/>
      <w:ind w:left="0" w:right="0" w:hanging="0"/>
      <w:jc w:val="both"/>
      <w:rPr/>
    </w:pPr>
    <w:r>
      <w:rPr>
        <w:rFonts w:eastAsia="宋体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 xml:space="preserve">https://www.pkpm.cn/                 </w:t>
    </w:r>
    <w:r>
      <w:rPr>
        <w:rFonts w:ascii="Times New Roman" w:hAnsi="Times New Roman" w:eastAsia="宋体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ascii="Times New Roman" w:hAnsi="Times New Roman" w:eastAsia="宋体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>页 共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ascii="Times New Roman" w:hAnsi="Times New Roman" w:eastAsia="宋体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 xml:space="preserve">页                          </w:t>
    </w:r>
    <w:r>
      <w:rPr>
        <w:rFonts w:eastAsia="宋体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>202204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 w:before="0" w:after="0"/>
      <w:ind w:left="0" w:right="0" w:hanging="0"/>
      <w:jc w:val="both"/>
      <w:rPr>
        <w:rFonts w:ascii="Times New Roman" w:hAnsi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4"/>
        <w:u w:val="none"/>
        <w:effect w:val="none"/>
      </w:rPr>
    </w:pPr>
    <w:r>
      <w:rPr/>
      <w:drawing>
        <wp:inline distT="0" distB="0" distL="0" distR="0">
          <wp:extent cx="631825" cy="123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bidi w:val="0"/>
      <w:spacing w:lineRule="atLeast" w:line="0" w:before="100" w:after="100"/>
      <w:ind w:left="0" w:right="0" w:hanging="0"/>
      <w:jc w:val="both"/>
      <w:rPr/>
    </w:pPr>
    <w:r>
      <w:rPr>
        <w:rFonts w:eastAsia="宋体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 xml:space="preserve">                                                                  </w:t>
    </w:r>
    <w:r>
      <w:rPr>
        <w:rFonts w:ascii="Times New Roman" w:hAnsi="Times New Roman" w:eastAsia="宋体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w w:val="100"/>
        <w:kern w:val="0"/>
        <w:sz w:val="21"/>
        <w:u w:val="none"/>
        <w:effect w:val="none"/>
      </w:rPr>
      <w:t>报告书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ompany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kpm EnergySave ver. 1.0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