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 w:before="180" w:after="36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44"/>
          <w:u w:val="none"/>
          <w:effect w:val="none"/>
          <w:lang w:val="en-US" w:eastAsia="zh-CN"/>
        </w:rPr>
        <w:t>大足服务区加油站内表面最高温度计算分析报告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 xml:space="preserve">    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>项目名称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single"/>
          <w:effect w:val="none"/>
          <w:lang w:val="en-US" w:eastAsia="zh-CN"/>
        </w:rPr>
        <w:t xml:space="preserve">          大足服务区加油站          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 xml:space="preserve">    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>项目地点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single"/>
          <w:effect w:val="none"/>
          <w:lang w:val="en-US" w:eastAsia="zh-CN"/>
        </w:rPr>
        <w:t xml:space="preserve">                                    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 xml:space="preserve">    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>设 计 人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single"/>
          <w:effect w:val="none"/>
          <w:lang w:val="en-US" w:eastAsia="zh-CN"/>
        </w:rPr>
        <w:t xml:space="preserve">                                    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 xml:space="preserve">    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>校 对 人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single"/>
          <w:effect w:val="none"/>
          <w:lang w:val="en-US" w:eastAsia="zh-CN"/>
        </w:rPr>
        <w:t xml:space="preserve">                                    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 xml:space="preserve">    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>审 核 人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single"/>
          <w:effect w:val="none"/>
          <w:lang w:val="en-US" w:eastAsia="zh-CN"/>
        </w:rPr>
        <w:t xml:space="preserve">                                    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 xml:space="preserve">    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>审 批 人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single"/>
          <w:effect w:val="none"/>
          <w:lang w:val="en-US" w:eastAsia="zh-CN"/>
        </w:rPr>
        <w:t xml:space="preserve">                                    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 xml:space="preserve">    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>设计单位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single"/>
          <w:effect w:val="none"/>
          <w:lang w:val="en-US" w:eastAsia="zh-CN"/>
        </w:rPr>
        <w:t xml:space="preserve">     大足石刻服务区加油站（新建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single"/>
          <w:effect w:val="none"/>
          <w:lang w:val="en-US" w:eastAsia="zh-CN"/>
        </w:rPr>
        <w:t xml:space="preserve">)     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 xml:space="preserve">    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>建设单位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single"/>
          <w:effect w:val="none"/>
          <w:lang w:val="en-US" w:eastAsia="zh-CN"/>
        </w:rPr>
        <w:t xml:space="preserve">    重庆高速资产经营管理有限公司    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 xml:space="preserve">    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>设计日期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single"/>
          <w:effect w:val="none"/>
          <w:lang w:val="en-US" w:eastAsia="zh-CN"/>
        </w:rPr>
        <w:t xml:space="preserve">                                    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8"/>
          <w:u w:val="single"/>
          <w:effect w:val="none"/>
          <w:lang w:val="en-US" w:eastAsia="zh-CN"/>
        </w:rPr>
      </w:pPr>
      <w:r>
        <w:rPr>
          <w:rFonts w:eastAsia="宋体" w:ascii="宋体" w:hAnsi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8"/>
          <w:u w:val="single"/>
          <w:effect w:val="none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8"/>
          <w:u w:val="single"/>
          <w:effect w:val="none"/>
          <w:lang w:val="en-US" w:eastAsia="zh-CN"/>
        </w:rPr>
      </w:pPr>
      <w:r>
        <w:rPr>
          <w:rFonts w:eastAsia="宋体" w:ascii="宋体" w:hAnsi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8"/>
          <w:u w:val="single"/>
          <w:effect w:val="none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8"/>
          <w:u w:val="single"/>
          <w:effect w:val="none"/>
          <w:lang w:val="en-US" w:eastAsia="zh-CN"/>
        </w:rPr>
      </w:pPr>
      <w:r>
        <w:rPr>
          <w:rFonts w:eastAsia="宋体" w:ascii="宋体" w:hAnsi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8"/>
          <w:u w:val="single"/>
          <w:effect w:val="none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8"/>
          <w:u w:val="single"/>
          <w:effect w:val="none"/>
          <w:lang w:val="en-US" w:eastAsia="zh-CN"/>
        </w:rPr>
      </w:pPr>
      <w:r>
        <w:rPr>
          <w:rFonts w:eastAsia="宋体" w:ascii="宋体" w:hAnsi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8"/>
          <w:u w:val="single"/>
          <w:effect w:val="none"/>
          <w:lang w:val="en-US" w:eastAsia="zh-CN"/>
        </w:rPr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00"/>
        <w:gridCol w:w="6899"/>
      </w:tblGrid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计算软件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PBECA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建筑节能设计分析软件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研发单位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中国建筑科学研究院有限公司 北京构力科技有限公司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软件版本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220601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计算时间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23.1.9 19:11</w:t>
            </w:r>
          </w:p>
        </w:tc>
      </w:tr>
    </w:tbl>
    <w:p>
      <w:pPr>
        <w:pStyle w:val="Normal"/>
        <w:widowControl w:val="false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52"/>
          <w:u w:val="none"/>
          <w:effect w:val="none"/>
          <w:lang w:val="en-US" w:eastAsia="zh-CN"/>
        </w:rPr>
        <w:t>大足服务区加油站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52"/>
          <w:u w:val="none"/>
          <w:effect w:val="none"/>
          <w:lang w:val="en-US" w:eastAsia="zh-CN"/>
        </w:rPr>
        <w:t>内表面最高温度计算分析报告书</w:t>
      </w:r>
    </w:p>
    <w:p>
      <w:pPr>
        <w:pStyle w:val="Normal"/>
        <w:bidi w:val="0"/>
        <w:spacing w:lineRule="atLeast" w:line="0" w:before="200" w:after="200"/>
        <w:ind w:left="0" w:right="0" w:hanging="0"/>
        <w:jc w:val="left"/>
        <w:rPr/>
      </w:pP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32"/>
          <w:u w:val="none"/>
          <w:effect w:val="none"/>
          <w:lang w:val="en-US" w:eastAsia="zh-CN"/>
        </w:rPr>
        <w:t>一、计算依据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1.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《建筑环境通用规范》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GB 55016-2021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.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《民用建筑热工设计规范》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GB50176-2016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3.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《绿色建筑评价标准》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GB/T50378-2019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4.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《绿色建筑评价技术细则》</w:t>
      </w:r>
    </w:p>
    <w:p>
      <w:pPr>
        <w:pStyle w:val="Normal"/>
        <w:bidi w:val="0"/>
        <w:spacing w:lineRule="atLeast" w:line="0" w:before="200" w:after="200"/>
        <w:ind w:left="0" w:right="0" w:hanging="0"/>
        <w:jc w:val="left"/>
        <w:rPr/>
      </w:pP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32"/>
          <w:u w:val="none"/>
          <w:effect w:val="none"/>
          <w:lang w:val="en-US" w:eastAsia="zh-CN"/>
        </w:rPr>
        <w:t>二、指标要求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内表面最高温度计算标准依据主要为《绿色建筑评价标准》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GB/T50378-2019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和《民用建筑热工设计规范》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GB 50176-2016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、《建筑环境通用规范》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GB 55016-2021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。</w:t>
      </w:r>
    </w:p>
    <w:p>
      <w:pPr>
        <w:pStyle w:val="Normal"/>
        <w:bidi w:val="0"/>
        <w:spacing w:lineRule="atLeast" w:line="0" w:before="150" w:after="15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 xml:space="preserve">1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>《绿色建筑评价标准》</w:t>
      </w: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>GB/T50378-2019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>条文要求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《绿色建筑评价标准》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GB/T50378-2019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控制项中对围护结构内表面最高温度要求为：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“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5.1.7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条 屋顶和外墙隔热性能应满足现行国家标准《民用建筑热工设计规范》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GB50176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的要求。”</w:t>
      </w:r>
    </w:p>
    <w:p>
      <w:pPr>
        <w:pStyle w:val="Normal"/>
        <w:bidi w:val="0"/>
        <w:spacing w:lineRule="atLeast" w:line="0" w:before="150" w:after="15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 xml:space="preserve">2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>《民用建筑热工设计规范》</w:t>
      </w: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>GB50176-2016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>和《建筑环境通用规范》</w:t>
      </w: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>GB 55016-2021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>要求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 xml:space="preserve">2.1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外墙的要求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外墙在给定两侧空气温度及变化规律的情况下，外墙内表面最高温度应符合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1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的要求：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1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外墙内表面最高温度的限值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00"/>
        <w:gridCol w:w="2300"/>
        <w:gridCol w:w="2300"/>
        <w:gridCol w:w="2299"/>
      </w:tblGrid>
      <w:tr>
        <w:trPr/>
        <w:tc>
          <w:tcPr>
            <w:tcW w:w="23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房间类型</w:t>
            </w:r>
          </w:p>
        </w:tc>
        <w:tc>
          <w:tcPr>
            <w:tcW w:w="23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自然通风房间</w:t>
            </w:r>
          </w:p>
        </w:tc>
        <w:tc>
          <w:tcPr>
            <w:tcW w:w="45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空调房间 </w:t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23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重质围护结构（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D≥2.5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轻质围护结构（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D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＜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5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内表面最高温度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θi,max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te,max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ti+2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ti+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 xml:space="preserve">2.2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屋顶的要求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屋顶在给定两侧空气温度及变化规律的情况下，屋顶内表面最高温度应符合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的要求：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2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屋顶内表面最高温度的限值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00"/>
        <w:gridCol w:w="2300"/>
        <w:gridCol w:w="2300"/>
        <w:gridCol w:w="2299"/>
      </w:tblGrid>
      <w:tr>
        <w:trPr/>
        <w:tc>
          <w:tcPr>
            <w:tcW w:w="23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房间类型</w:t>
            </w:r>
          </w:p>
        </w:tc>
        <w:tc>
          <w:tcPr>
            <w:tcW w:w="23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自然通风房间</w:t>
            </w:r>
          </w:p>
        </w:tc>
        <w:tc>
          <w:tcPr>
            <w:tcW w:w="45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空调房间 </w:t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23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重质围护结构（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D≥2.5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轻质围护结构（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D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＜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5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内表面最高温度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θi,max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te,max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ti+2.5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ti+3.5</w:t>
            </w:r>
          </w:p>
        </w:tc>
      </w:tr>
    </w:tbl>
    <w:p>
      <w:pPr>
        <w:pStyle w:val="Normal"/>
        <w:widowControl w:val="false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中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θi,max——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围护结构内表面最高温度（℃），应按《民用建筑热工设计规范》附录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C3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中的规定计算；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te,max——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累年日平均温度最高日的最高温度（℃）；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ti——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室内空气温度（℃）。</w:t>
      </w:r>
    </w:p>
    <w:p>
      <w:pPr>
        <w:pStyle w:val="Normal"/>
        <w:bidi w:val="0"/>
        <w:spacing w:lineRule="atLeast" w:line="0" w:before="200" w:after="200"/>
        <w:ind w:left="0" w:right="0" w:hanging="0"/>
        <w:jc w:val="left"/>
        <w:rPr/>
      </w:pP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32"/>
          <w:u w:val="none"/>
          <w:effect w:val="none"/>
          <w:lang w:val="en-US" w:eastAsia="zh-CN"/>
        </w:rPr>
        <w:t>三、模拟概述</w:t>
      </w:r>
    </w:p>
    <w:p>
      <w:pPr>
        <w:pStyle w:val="Normal"/>
        <w:bidi w:val="0"/>
        <w:spacing w:lineRule="atLeast" w:line="0" w:before="150" w:after="15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 xml:space="preserve">1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>原理概要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围护结构外墙和屋顶的传热过程，通常视为一维非稳态无内热源的导热问题，计算方法采用数值分析法，计算方程如下。首先建立常物性、无内热源的一维非稳态导热的内部微分方程，微分方程的求解可采用有限差分法，按下式计算：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1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数学模型：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pPr>
      <w:r>
        <w:rPr/>
        <w:drawing>
          <wp:inline distT="0" distB="0" distL="0" distR="0">
            <wp:extent cx="423862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pPr>
      <w:r>
        <w:rPr>
          <w:rFonts w:eastAsia="宋体" w:ascii="宋体" w:hAnsi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初始条件：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pPr>
      <w:r>
        <w:rPr/>
        <w:drawing>
          <wp:inline distT="0" distB="0" distL="0" distR="0">
            <wp:extent cx="4248150" cy="35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pPr>
      <w:r>
        <w:rPr>
          <w:rFonts w:eastAsia="宋体" w:ascii="宋体" w:hAnsi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3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边界条件：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pPr>
      <w:r>
        <w:rPr/>
        <w:drawing>
          <wp:inline distT="0" distB="0" distL="0" distR="0">
            <wp:extent cx="4238625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pPr>
      <w:r>
        <w:rPr/>
        <w:drawing>
          <wp:inline distT="0" distB="0" distL="0" distR="0">
            <wp:extent cx="4238625" cy="35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pPr>
      <w:r>
        <w:rPr>
          <w:rFonts w:eastAsia="宋体" w:ascii="宋体" w:hAnsi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式中：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ρj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，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cj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，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λj——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分别为第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j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层材料的密度、比热和导热系数；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α0——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室外空气对流表面换热系数，取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19.0W/(m2·K)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；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α1——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室内空气对流表面换热系数，取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8.7W/(m2·K)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；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T0(τ)——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室外空气综合温度，单位℃；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T1(τ)——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室内空气温度，单位℃；按《民用建筑热工设计规范》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GB50176-2016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第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3.3.2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条的规定取值；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fj(x)——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第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j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层初始温度，单位℃；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L——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构件总厚度，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mm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。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4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室外综合温度逐时值：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pPr>
      <w:r>
        <w:rPr/>
        <w:drawing>
          <wp:inline distT="0" distB="0" distL="0" distR="0">
            <wp:extent cx="4238625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pPr>
      <w:r>
        <w:rPr>
          <w:rFonts w:eastAsia="宋体" w:ascii="宋体" w:hAnsi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式中：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Te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τ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——室外空气逐时温度，单位℃，可按《民用建筑热工设计规范》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GB50176-2016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附录光盘中选取。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ρs——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外表面太阳辐射吸收系数，可按《民用建筑热工设计规范》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GB50176-2016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选取。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I(τ)——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面法向太阳总辐射强度（包括直射和散射），单位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W/m2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。可按《民用建筑热工设计规范》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GB50176-2016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附录光盘中选取；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其次，对传热过程进行数值求解。软件采用有限差分法，通过建立节点的有限差分方程，采用迭代法对热平衡微分方程及导热微分方程进行求解。</w:t>
      </w:r>
    </w:p>
    <w:p>
      <w:pPr>
        <w:pStyle w:val="Normal"/>
        <w:bidi w:val="0"/>
        <w:spacing w:lineRule="atLeast" w:line="0" w:before="150" w:after="15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 xml:space="preserve">2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>参数设置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根据《民用建筑热工设计规范》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GB50176-2016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、《建筑环境通用规范》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GB 55016-2021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的条文及附录要求，进行边界条件及计算参数的设置。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 xml:space="preserve">2.1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边界条件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1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）外表面：第三类边界条件，室外空气逐时温度按照本规范附录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B.0.1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条的规定取值，对流换热系数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19.0W/(m2·K)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；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）内表面：第三类边界条件，室内空气温度按照本规范第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3.3.2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条的规定取值，对流换热系数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8.7W/(m2·K)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；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3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）其它边界：第二类边界条件，热流密度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0 W/m2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；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 xml:space="preserve">2.2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温度参数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1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室内温度：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6℃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。按《民用建筑热工设计规范》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GB50176-2016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第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3.3.2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条的规定取值。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室外空气逐时温度及太阳辐射，按《民用建筑热工设计规范》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GB50176-2016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附录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A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的备注选取。</w:t>
      </w:r>
    </w:p>
    <w:p>
      <w:pPr>
        <w:pStyle w:val="Normal"/>
        <w:bidi w:val="0"/>
        <w:spacing w:lineRule="atLeast" w:line="0" w:before="200" w:after="200"/>
        <w:ind w:left="0" w:right="0" w:hanging="0"/>
        <w:jc w:val="left"/>
        <w:rPr/>
      </w:pP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32"/>
          <w:u w:val="none"/>
          <w:effect w:val="none"/>
          <w:lang w:val="en-US" w:eastAsia="zh-CN"/>
        </w:rPr>
        <w:t>四、模拟分析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本项目为计算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single"/>
          <w:effect w:val="none"/>
          <w:lang w:val="en-US" w:eastAsia="zh-CN"/>
        </w:rPr>
        <w:t>大足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的内表面最高温度。</w:t>
      </w:r>
    </w:p>
    <w:p>
      <w:pPr>
        <w:pStyle w:val="Normal"/>
        <w:bidi w:val="0"/>
        <w:spacing w:lineRule="atLeast" w:line="0" w:before="150" w:after="15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 xml:space="preserve">1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>室内外逐时温度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图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1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室内外空气逐时温度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4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小时曲线图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pPr>
      <w:r>
        <w:rPr/>
        <w:drawing>
          <wp:inline distT="0" distB="0" distL="0" distR="0">
            <wp:extent cx="5715000" cy="3333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 w:before="150" w:after="15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 xml:space="preserve">2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>太阳总辐射照度表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3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太阳总辐射照度表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W/m2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00"/>
        <w:gridCol w:w="1499"/>
        <w:gridCol w:w="1501"/>
        <w:gridCol w:w="1500"/>
        <w:gridCol w:w="1499"/>
        <w:gridCol w:w="1500"/>
      </w:tblGrid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时刻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东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水平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1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7.3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0.1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0.52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5.9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93.90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0.4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6.3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93.37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1.94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4.10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7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72.97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94.17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38.18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0.65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23.10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8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8.63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25.5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75.29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43.27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21.30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9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56.5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19.79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1.02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65.99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62.80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47.33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66.25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3.58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3.8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806.00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89.74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49.35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49.35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7.24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873.70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2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57.64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5.96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74.65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6.16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828.90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3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91.87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15.46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69.03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78.66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739.00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4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12.01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5.1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32.44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60.86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34.10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5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7.24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61.85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93.75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31.9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67.20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6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7.2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8.6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08.07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1.4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05.90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7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7.7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3.49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19.33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9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21.60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8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1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2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50" w:after="15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 xml:space="preserve">3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>材料热工参数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4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材料热工参数参考依据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14"/>
        <w:gridCol w:w="1313"/>
        <w:gridCol w:w="1315"/>
        <w:gridCol w:w="1313"/>
        <w:gridCol w:w="1315"/>
        <w:gridCol w:w="1313"/>
        <w:gridCol w:w="1314"/>
      </w:tblGrid>
      <w:tr>
        <w:trPr/>
        <w:tc>
          <w:tcPr>
            <w:tcW w:w="13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材料名称</w:t>
            </w:r>
          </w:p>
        </w:tc>
        <w:tc>
          <w:tcPr>
            <w:tcW w:w="13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干密度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Kg/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3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</w:p>
        </w:tc>
        <w:tc>
          <w:tcPr>
            <w:tcW w:w="13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导热系数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·K)]</w:t>
            </w:r>
          </w:p>
        </w:tc>
        <w:tc>
          <w:tcPr>
            <w:tcW w:w="13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蓄热系数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修正系数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α</w:t>
            </w:r>
          </w:p>
        </w:tc>
        <w:tc>
          <w:tcPr>
            <w:tcW w:w="13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选用依据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3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3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3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α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使用部位</w:t>
            </w:r>
          </w:p>
        </w:tc>
        <w:tc>
          <w:tcPr>
            <w:tcW w:w="13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难燃型挤塑聚苯板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5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3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7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2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屋面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《重庆市公共建筑节能（绿色建筑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设计标准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DBJ50-052-2020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、《重庆市工程建设标准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居住建筑节能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5%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（绿色建筑）设计标准》（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DBJ50-071-2020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增强型改性发泡水泥保温板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型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8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5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25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楼板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/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柱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/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梁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/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过梁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《重庆市公共建筑节能（绿色建筑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设计标准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DBJ50-052-2020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、《重庆市工程建设标准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居住建筑节能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5%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（绿色建筑）设计标准》（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DBJ50-071-2020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难燃型挤塑聚苯板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5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3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7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2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地面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《重庆市公共建筑节能（绿色建筑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设计标准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DBJ50-052-2020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、《重庆市工程建设标准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居住建筑节能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5%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（绿色建筑）设计标准》（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DBJ50-071-2020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200" w:after="200"/>
        <w:ind w:left="0" w:right="0" w:hanging="0"/>
        <w:jc w:val="left"/>
        <w:rPr/>
      </w:pP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32"/>
          <w:u w:val="none"/>
          <w:effect w:val="none"/>
          <w:lang w:val="en-US" w:eastAsia="zh-CN"/>
        </w:rPr>
        <w:t>五、计算结果</w:t>
      </w:r>
    </w:p>
    <w:p>
      <w:pPr>
        <w:pStyle w:val="Normal"/>
        <w:bidi w:val="0"/>
        <w:spacing w:lineRule="atLeast" w:line="0" w:before="150" w:after="15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 xml:space="preserve">1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>屋顶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本项目屋面内表面最高温度的详细计算过程如下所示：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5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屋面主体层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材料构造材料汇总表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80"/>
        <w:gridCol w:w="870"/>
        <w:gridCol w:w="1160"/>
        <w:gridCol w:w="1260"/>
        <w:gridCol w:w="1260"/>
        <w:gridCol w:w="1160"/>
        <w:gridCol w:w="1159"/>
      </w:tblGrid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屋面主体层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每层材料名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m)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·K)]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D=R.S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α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碎石、卵石混凝土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0.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5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5.36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26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1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水泥砂浆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.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.37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11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难燃型挤塑聚苯板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80.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7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222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72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20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SBS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改性沥青防水卷材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.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9.37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26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4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水泥砂浆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.37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22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4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页岩陶粒混凝土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0.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.7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4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50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钢筋混凝土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20.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7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7.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69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9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屋面主体层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各层之和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06.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42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33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屋面主体层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热阻 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o=Ri+∑R+Re=2.57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  <w:tc>
          <w:tcPr>
            <w:tcW w:w="48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i=0.11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;Re=0.04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屋面主体层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传热系数</w:t>
            </w:r>
          </w:p>
        </w:tc>
        <w:tc>
          <w:tcPr>
            <w:tcW w:w="68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=1/Ro=0.39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太阳辐射吸收系数</w:t>
            </w:r>
          </w:p>
        </w:tc>
        <w:tc>
          <w:tcPr>
            <w:tcW w:w="68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ρ= 0.70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轻质或重质</w:t>
            </w:r>
          </w:p>
        </w:tc>
        <w:tc>
          <w:tcPr>
            <w:tcW w:w="68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重质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差分时间步长（分钟）</w:t>
            </w:r>
          </w:p>
        </w:tc>
        <w:tc>
          <w:tcPr>
            <w:tcW w:w="68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 xml:space="preserve">1.1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屋面主体层</w:t>
      </w: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2--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空调房间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pPr>
      <w:r>
        <w:rPr/>
        <w:drawing>
          <wp:inline distT="0" distB="0" distL="0" distR="0">
            <wp:extent cx="5715000" cy="3333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6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屋面主体层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内外壁面温度逐时值—空调房间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99"/>
        <w:gridCol w:w="751"/>
        <w:gridCol w:w="749"/>
        <w:gridCol w:w="751"/>
        <w:gridCol w:w="749"/>
        <w:gridCol w:w="751"/>
        <w:gridCol w:w="750"/>
        <w:gridCol w:w="749"/>
        <w:gridCol w:w="751"/>
        <w:gridCol w:w="749"/>
        <w:gridCol w:w="751"/>
        <w:gridCol w:w="749"/>
        <w:gridCol w:w="750"/>
      </w:tblGrid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时刻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7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8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9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</w:t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壁面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4.16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2.14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1.12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9.7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8.67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9.18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0.6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3.22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7.92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3.33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9.18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4.67</w:t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内壁面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72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72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72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7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7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7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68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67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66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64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62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61</w:t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时刻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2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3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4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5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6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7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8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1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2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</w:t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壁面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8.58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0.7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1.39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0.52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8.2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4.51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0.59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6.99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4.16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0.72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8.26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6.58</w:t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内壁面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6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59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59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6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6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62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64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66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68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69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7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7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 xml:space="preserve">1.2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屋面主体层</w:t>
      </w: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2--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自然通风房间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pPr>
      <w:r>
        <w:rPr/>
        <w:drawing>
          <wp:inline distT="0" distB="0" distL="0" distR="0">
            <wp:extent cx="5715000" cy="3333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7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屋面主体层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内外壁面温度逐时值—自然通风房间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99"/>
        <w:gridCol w:w="751"/>
        <w:gridCol w:w="749"/>
        <w:gridCol w:w="751"/>
        <w:gridCol w:w="749"/>
        <w:gridCol w:w="751"/>
        <w:gridCol w:w="750"/>
        <w:gridCol w:w="749"/>
        <w:gridCol w:w="751"/>
        <w:gridCol w:w="749"/>
        <w:gridCol w:w="751"/>
        <w:gridCol w:w="749"/>
        <w:gridCol w:w="750"/>
      </w:tblGrid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时刻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7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8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9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</w:t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壁面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4.33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2.3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1.29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9.87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8.84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9.35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0.78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3.39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8.08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3.49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9.34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4.83</w:t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内壁面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5.81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5.38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4.97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4.6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4.3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4.09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3.98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3.98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4.08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4.29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4.58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4.94</w:t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时刻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2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3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4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5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6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7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8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1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2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</w:t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壁面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8.74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0.86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1.54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0.67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8.4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4.66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0.74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7.14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4.3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0.87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8.4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6.74</w:t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内壁面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5.35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5.77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6.17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6.54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6.84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7.06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7.18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7.19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7.09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6.88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6.59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6.2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 xml:space="preserve">1.3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结论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8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屋面主体层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内表面最高温度判定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00"/>
        <w:gridCol w:w="2800"/>
        <w:gridCol w:w="2300"/>
        <w:gridCol w:w="2299"/>
      </w:tblGrid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屋面主体层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房间类型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最高温度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限值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结论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空调房间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72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8.5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要求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自然通风房间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7.19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2.0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要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50" w:after="15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 xml:space="preserve">2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>外墙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本项目外墙内表面最高温度的详细计算过程如下所示：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9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填充墙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材料构造材料汇总表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80"/>
        <w:gridCol w:w="870"/>
        <w:gridCol w:w="1160"/>
        <w:gridCol w:w="1260"/>
        <w:gridCol w:w="1260"/>
        <w:gridCol w:w="1160"/>
        <w:gridCol w:w="1159"/>
      </w:tblGrid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填充墙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每层材料名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m)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·K)]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D=R.S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α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水泥砂浆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.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.37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11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蒸压加气混凝土砌块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26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～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25(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墙灰缝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mm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50.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0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316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96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水泥砂浆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.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.37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11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填充墙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各层之和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0.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34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21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填充墙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热阻 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o=Ri+∑R+Re=1.49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  <w:tc>
          <w:tcPr>
            <w:tcW w:w="48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i=0.11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;Re=0.04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填充墙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传热系数</w:t>
            </w:r>
          </w:p>
        </w:tc>
        <w:tc>
          <w:tcPr>
            <w:tcW w:w="68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=1/Ro=0.67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太阳辐射吸收系数</w:t>
            </w:r>
          </w:p>
        </w:tc>
        <w:tc>
          <w:tcPr>
            <w:tcW w:w="68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ρ= 0.70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轻质或重质</w:t>
            </w:r>
          </w:p>
        </w:tc>
        <w:tc>
          <w:tcPr>
            <w:tcW w:w="68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重质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差分时间步长（分钟）</w:t>
            </w:r>
          </w:p>
        </w:tc>
        <w:tc>
          <w:tcPr>
            <w:tcW w:w="68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 xml:space="preserve">2.1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东向外墙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2.1.1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东向填充墙</w:t>
      </w: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--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空调房间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pPr>
      <w:r>
        <w:rPr/>
        <w:drawing>
          <wp:inline distT="0" distB="0" distL="0" distR="0">
            <wp:extent cx="5715000" cy="3333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10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东向填充墙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内外壁面温度逐时值—空调房间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99"/>
        <w:gridCol w:w="751"/>
        <w:gridCol w:w="749"/>
        <w:gridCol w:w="751"/>
        <w:gridCol w:w="749"/>
        <w:gridCol w:w="751"/>
        <w:gridCol w:w="750"/>
        <w:gridCol w:w="749"/>
        <w:gridCol w:w="751"/>
        <w:gridCol w:w="749"/>
        <w:gridCol w:w="751"/>
        <w:gridCol w:w="749"/>
        <w:gridCol w:w="750"/>
      </w:tblGrid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时刻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7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8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9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</w:t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壁面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0.73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9.05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9.13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.95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.3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9.39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2.2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5.66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1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4.33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5.59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5.10</w:t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内壁面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.01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.03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.04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.05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.0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.04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.03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.01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99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96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9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90</w:t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时刻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2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3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4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5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6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7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8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1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2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</w:t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壁面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5.53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6.02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6.27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6.4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5.68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3.68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1.77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9.51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8.03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4.9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3.46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3.08</w:t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内壁面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88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86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84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84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84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85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86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89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9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94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96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9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2.1.2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东向填充墙</w:t>
      </w: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--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自然通风房间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pPr>
      <w:r>
        <w:rPr/>
        <w:drawing>
          <wp:inline distT="0" distB="0" distL="0" distR="0">
            <wp:extent cx="5715000" cy="3333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11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东向填充墙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内外壁面温度逐时值—自然通风房间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99"/>
        <w:gridCol w:w="751"/>
        <w:gridCol w:w="749"/>
        <w:gridCol w:w="751"/>
        <w:gridCol w:w="749"/>
        <w:gridCol w:w="751"/>
        <w:gridCol w:w="750"/>
        <w:gridCol w:w="749"/>
        <w:gridCol w:w="751"/>
        <w:gridCol w:w="749"/>
        <w:gridCol w:w="751"/>
        <w:gridCol w:w="749"/>
        <w:gridCol w:w="750"/>
      </w:tblGrid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时刻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7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8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9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</w:t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壁面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1.05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9.38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9.46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8.29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.64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9.74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2.56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6.01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1.35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4.68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5.9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5.43</w:t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内壁面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4.89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3.8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2.82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2.02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1.47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1.18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1.2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1.51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2.09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2.9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3.89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4.98</w:t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时刻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2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3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4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5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6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7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8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1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2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</w:t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壁面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5.86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6.34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6.58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6.7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5.98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3.98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2.07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9.8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8.33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5.21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3.77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3.39</w:t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内壁面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6.12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7.2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8.19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8.99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9.54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9.83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9.82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9.52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8.94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8.12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7.1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6.0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 xml:space="preserve">2.2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西向外墙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2.2.1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西向填充墙</w:t>
      </w: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--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空调房间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pPr>
      <w:r>
        <w:rPr/>
        <w:drawing>
          <wp:inline distT="0" distB="0" distL="0" distR="0">
            <wp:extent cx="5715000" cy="3333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12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西向填充墙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内外壁面温度逐时值—空调房间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99"/>
        <w:gridCol w:w="751"/>
        <w:gridCol w:w="749"/>
        <w:gridCol w:w="751"/>
        <w:gridCol w:w="749"/>
        <w:gridCol w:w="751"/>
        <w:gridCol w:w="750"/>
        <w:gridCol w:w="749"/>
        <w:gridCol w:w="751"/>
        <w:gridCol w:w="749"/>
        <w:gridCol w:w="751"/>
        <w:gridCol w:w="749"/>
        <w:gridCol w:w="750"/>
      </w:tblGrid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时刻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7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8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9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</w:t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壁面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0.96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9.25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9.29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8.09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.4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8.56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9.93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1.77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4.65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7.49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0.28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2.93</w:t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内壁面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.08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.1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.13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.15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.16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.16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.14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.13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.1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.07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.04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.00</w:t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时刻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2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3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4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5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6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7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8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1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2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</w:t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壁面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7.29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1.54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4.92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6.25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5.19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0.76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4.7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0.72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8.75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5.4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3.8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3.37</w:t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内壁面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97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94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91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89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87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87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88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89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92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96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.0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.0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2.2.2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西向填充墙</w:t>
      </w: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--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自然通风房间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pPr>
      <w:r>
        <w:rPr/>
        <w:drawing>
          <wp:inline distT="0" distB="0" distL="0" distR="0">
            <wp:extent cx="5715000" cy="3333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13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西向填充墙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内外壁面温度逐时值—自然通风房间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99"/>
        <w:gridCol w:w="751"/>
        <w:gridCol w:w="749"/>
        <w:gridCol w:w="751"/>
        <w:gridCol w:w="749"/>
        <w:gridCol w:w="751"/>
        <w:gridCol w:w="750"/>
        <w:gridCol w:w="749"/>
        <w:gridCol w:w="751"/>
        <w:gridCol w:w="749"/>
        <w:gridCol w:w="751"/>
        <w:gridCol w:w="749"/>
        <w:gridCol w:w="750"/>
      </w:tblGrid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时刻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7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8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9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</w:t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壁面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1.28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9.57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9.63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8.43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.76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8.91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0.28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2.12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5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7.84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0.62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3.26</w:t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内壁面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4.96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3.88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2.91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2.12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1.57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1.3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1.3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1.62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2.2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3.01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3.99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5.08</w:t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时刻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2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3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4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5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6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7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8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1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2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</w:t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壁面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7.62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1.86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5.23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6.55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5.49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1.06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5.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1.02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9.04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5.7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4.1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3.68</w:t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内壁面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6.21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7.29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8.26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9.04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9.58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9.85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9.83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9.52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8.95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8.14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7.17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6.0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 xml:space="preserve">2.3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结论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14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填充墙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内外壁面温度判定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00"/>
        <w:gridCol w:w="2800"/>
        <w:gridCol w:w="2300"/>
        <w:gridCol w:w="2299"/>
      </w:tblGrid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填充墙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房间类型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最高温度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限值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结论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向空调房间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.05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8.0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要求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向自然通风房间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9.83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2.0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要求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向空调房间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.16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8.0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要求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向自然通风房间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9.85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2.0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要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200" w:after="200"/>
        <w:ind w:left="0" w:right="0" w:hanging="0"/>
        <w:jc w:val="left"/>
        <w:rPr/>
      </w:pP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32"/>
          <w:u w:val="none"/>
          <w:effect w:val="none"/>
          <w:lang w:val="en-US" w:eastAsia="zh-CN"/>
        </w:rPr>
        <w:t>六、结果汇总</w:t>
      </w:r>
    </w:p>
    <w:p>
      <w:pPr>
        <w:pStyle w:val="Normal"/>
        <w:bidi w:val="0"/>
        <w:spacing w:lineRule="atLeast" w:line="0" w:before="150" w:after="15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 xml:space="preserve">1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>屋面汇总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15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屋面主体层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内表面最高温度计算汇总表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00"/>
        <w:gridCol w:w="2800"/>
        <w:gridCol w:w="2300"/>
        <w:gridCol w:w="2299"/>
      </w:tblGrid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屋面主体层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房间类型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最高温度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限值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结论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空调房间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72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8.5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要求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自然通风房间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7.19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2.0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要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50" w:after="15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 xml:space="preserve">2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>外墙汇总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16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填充墙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内表面最高温度计算汇总表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00"/>
        <w:gridCol w:w="2800"/>
        <w:gridCol w:w="2300"/>
        <w:gridCol w:w="2299"/>
      </w:tblGrid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填充墙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房间类型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最高温度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限值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结论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向空调房间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.05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8.0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要求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向自然通风房间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9.83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2.0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要求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向空调房间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.16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8.0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要求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向自然通风房间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9.85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2.0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要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 w:before="100" w:after="100"/>
      <w:ind w:left="0" w:right="0" w:hanging="0"/>
      <w:jc w:val="both"/>
      <w:rPr/>
    </w:pPr>
    <w:r>
      <w:rPr>
        <w:rFonts w:eastAsia="宋体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w w:val="100"/>
        <w:kern w:val="0"/>
        <w:sz w:val="21"/>
        <w:u w:val="none"/>
        <w:effect w:val="none"/>
      </w:rPr>
      <w:t xml:space="preserve">https://www.pkpm.cn/                 </w:t>
    </w:r>
    <w:r>
      <w:rPr>
        <w:rFonts w:ascii="Times New Roman" w:hAnsi="Times New Roman" w:eastAsia="宋体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w w:val="100"/>
        <w:kern w:val="0"/>
        <w:sz w:val="21"/>
        <w:u w:val="none"/>
        <w:effect w:val="none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>
        <w:rFonts w:ascii="Times New Roman" w:hAnsi="Times New Roman" w:eastAsia="宋体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w w:val="100"/>
        <w:kern w:val="0"/>
        <w:sz w:val="21"/>
        <w:u w:val="none"/>
        <w:effect w:val="none"/>
      </w:rPr>
      <w:t>页 共</w:t>
    </w:r>
    <w:r>
      <w:rPr/>
      <w:fldChar w:fldCharType="begin"/>
    </w:r>
    <w:r>
      <w:rPr/>
      <w:instrText xml:space="preserve"> NUMPAGES </w:instrText>
    </w:r>
    <w:r>
      <w:rPr/>
      <w:fldChar w:fldCharType="separate"/>
    </w:r>
    <w:r>
      <w:rPr/>
      <w:t>16</w:t>
    </w:r>
    <w:r>
      <w:rPr/>
      <w:fldChar w:fldCharType="end"/>
    </w:r>
    <w:r>
      <w:rPr>
        <w:rFonts w:ascii="Times New Roman" w:hAnsi="Times New Roman" w:eastAsia="宋体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w w:val="100"/>
        <w:kern w:val="0"/>
        <w:sz w:val="21"/>
        <w:u w:val="none"/>
        <w:effect w:val="none"/>
      </w:rPr>
      <w:t xml:space="preserve">页                          </w:t>
    </w:r>
    <w:r>
      <w:rPr>
        <w:rFonts w:eastAsia="宋体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w w:val="100"/>
        <w:kern w:val="0"/>
        <w:sz w:val="21"/>
        <w:u w:val="none"/>
        <w:effect w:val="none"/>
      </w:rPr>
      <w:t>202206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 w:before="0" w:after="0"/>
      <w:ind w:left="0" w:right="0" w:hanging="0"/>
      <w:jc w:val="both"/>
      <w:rPr>
        <w:rFonts w:ascii="Times New Roman" w:hAnsi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w w:val="100"/>
        <w:kern w:val="0"/>
        <w:sz w:val="24"/>
        <w:u w:val="none"/>
        <w:effect w:val="none"/>
      </w:rPr>
    </w:pPr>
    <w:r>
      <w:rPr/>
      <w:drawing>
        <wp:inline distT="0" distB="0" distL="0" distR="0">
          <wp:extent cx="631825" cy="123825"/>
          <wp:effectExtent l="0" t="0" r="0" b="0"/>
          <wp:docPr id="13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18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bidi w:val="0"/>
      <w:spacing w:lineRule="atLeast" w:line="0" w:before="100" w:after="100"/>
      <w:ind w:left="0" w:right="0" w:hanging="0"/>
      <w:jc w:val="both"/>
      <w:rPr/>
    </w:pPr>
    <w:r>
      <w:rPr>
        <w:rFonts w:eastAsia="宋体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w w:val="100"/>
        <w:kern w:val="0"/>
        <w:sz w:val="21"/>
        <w:u w:val="none"/>
        <w:effect w:val="none"/>
      </w:rPr>
      <w:t xml:space="preserve">                                                </w:t>
    </w:r>
    <w:r>
      <w:rPr>
        <w:rFonts w:ascii="Times New Roman" w:hAnsi="Times New Roman" w:eastAsia="宋体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w w:val="100"/>
        <w:kern w:val="0"/>
        <w:sz w:val="21"/>
        <w:u w:val="none"/>
        <w:effect w:val="none"/>
      </w:rPr>
      <w:t>内表面最高温度计算报告书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ompany 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kpm EnergySave ver. 1.0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