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公共建筑节能计算分析报告书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名称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大足服务区加油站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地点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重庆大足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 计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校 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核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大足石刻服务区加油站（新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)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建设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重庆高速资产经营管理有限公司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日期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PBEC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20601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3.1.9 19:10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44"/>
          <w:u w:val="none"/>
          <w:effect w:val="none"/>
          <w:lang w:val="en-US" w:eastAsia="zh-CN"/>
        </w:rPr>
        <w:t>大足服务区加油站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44"/>
          <w:u w:val="none"/>
          <w:effect w:val="none"/>
          <w:lang w:val="en-US" w:eastAsia="zh-CN"/>
        </w:rPr>
        <w:t>公共建筑节能计算分析报告书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一、标准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重庆市工程建设标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-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公共建筑节能（绿色建筑）设计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DBJ50-052-2020)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外门窗气密、水密、抗风压性能检测方法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/T 7106-2019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幕墙、门窗通用技术条件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GB/T 31433-2015 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二、建筑概况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项目基本信息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大足服务区加油站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庆大足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纬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5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经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7.2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海拔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8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热冬冷地区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医院（门诊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分类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甲类建筑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剪力墙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偏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77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度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指北针角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偏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77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度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0.5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0.5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0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体积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30.56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30.56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0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外表面积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2.6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体形系数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8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2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0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标准层及窗墙比信息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高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9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4.80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5.7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（包括透明幕墙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朝向面积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57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6.3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7.6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4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6.3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7.6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6.1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7.84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三、建筑材料选用依据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非透明材料热工参数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干密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g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顶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墙体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透明材料热工参数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建筑材料热物理性能计算参数目录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四、围护结构构造做法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类型（由上到下）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3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难燃型挤塑聚苯板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8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SBS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改性沥青防水卷材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页岩陶粒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1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7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钢筋混凝土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类型（由外至内）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蒸压加气混凝土砌块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2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～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25(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灰缝≤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mm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5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地面类型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3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难燃型挤塑聚苯板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钢筋混凝土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类型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构造：隔热铝合金型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f=5.8[W/(m2.K)]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窗框窗洞面积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%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中透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Low-E+12A+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工性能：传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60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夏季玻璃太阳得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46/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冬季玻璃太阳得热系数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4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夏季玻璃遮阳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53/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冬季玻璃遮阳系数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5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气密性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级，可见光透射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62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五、规定性指标判定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建筑设计指标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可开启面积占房间外墙面积比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可开启面积占房间外墙面积最不利比值判定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0"/>
        <w:gridCol w:w="1319"/>
        <w:gridCol w:w="1321"/>
        <w:gridCol w:w="1319"/>
        <w:gridCol w:w="1321"/>
        <w:gridCol w:w="1319"/>
        <w:gridCol w:w="132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名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名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编号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外墙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外墙面积最不利的比例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外墙面积的比例限值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普通办公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2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有效通风换气面积不应小于所在房间外墙面积的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，当不能满足时应设置机械通风装置。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围护结构热工性能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屋面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300(4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难燃型挤塑聚苯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80.0mm) + SBS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改性沥青防水卷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6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页岩陶粒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100(3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2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7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顶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碎石、卵石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2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BS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改性沥青防水卷材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页岩陶粒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7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6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屋面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2.57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3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围护结构热工性能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9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限值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墙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蒸压加气混凝土砌块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2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～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25(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灰缝≤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mm)(2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8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蒸压加气混凝土砌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～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25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灰缝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mm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9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外墙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49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67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柱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9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柱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梁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0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梁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过梁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过梁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楼板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20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楼板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0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1.00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平均传热系数判定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构件名称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面积所占比率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1.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2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3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6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平均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m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m = (K1.S1 + K2.S2 + K3.S3 + K4.S4 + K5.S5) / ∑S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 =0.77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 (D =3.86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围护结构热工性能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7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限值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3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（含透明幕墙）传热系数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隔热铝合金型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f=5.8[W/(m2.K)]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窗框窗洞面积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%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中透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Low-E+12A+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立面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0"/>
        <w:gridCol w:w="1200"/>
        <w:gridCol w:w="2700"/>
        <w:gridCol w:w="1199"/>
        <w:gridCol w:w="1200"/>
        <w:gridCol w:w="1201"/>
        <w:gridCol w:w="1199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规格型号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窗墙比（包括透光幕墙）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限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5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4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围护结构热工性能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4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（含透明幕墙）太阳得热系数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太阳得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SHGC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判断表（立面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199"/>
        <w:gridCol w:w="1201"/>
        <w:gridCol w:w="1200"/>
        <w:gridCol w:w="1199"/>
        <w:gridCol w:w="1200"/>
        <w:gridCol w:w="1201"/>
        <w:gridCol w:w="1199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玻璃太阳得热系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框系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遮阳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窗墙比（包括透光幕墙）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综合太阳得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1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1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1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围护结构热工性能</w:t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西向外窗遮阳设置情况判断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窗墙比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遮阳措施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遮阳要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无要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4.2.16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未设建筑自遮阳、绿化遮阳措施的建筑西向外窗（含透光幕墙）窗墙面积比大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应设置活动外遮阳系统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5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可见光透射比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7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立面外窗可见光透射比判定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9"/>
        <w:gridCol w:w="2750"/>
        <w:gridCol w:w="2750"/>
        <w:gridCol w:w="2750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见光透射比实际值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见光透射比限值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8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单一立面窗墙比小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，透明部分材料的可见光透射比不应小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；单一立面窗墙面积比大于等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，可见光透射比不应小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.</w:t>
            </w:r>
          </w:p>
        </w:tc>
      </w:tr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8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6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窗的气密性等级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8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窗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2250"/>
        <w:gridCol w:w="1399"/>
        <w:gridCol w:w="1401"/>
        <w:gridCol w:w="1399"/>
        <w:gridCol w:w="1400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类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单位缝长指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单位面积指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限值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）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）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8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外门窗的气密性要求。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7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门的气密性等级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9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门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2250"/>
        <w:gridCol w:w="1399"/>
        <w:gridCol w:w="1401"/>
        <w:gridCol w:w="1399"/>
        <w:gridCol w:w="1400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类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单位缝长指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单位面积指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限值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节能外门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8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外门窗的气密性要求。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8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地面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地面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300(4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难燃型挤塑聚苯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0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地面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碎石、卵石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8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当量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d=0.62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=1.60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2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公共建筑地面和地下室外墙热阻限值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6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限值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六、规定性指标结论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规定性指标判定情况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2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 = 1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 ≥ 1.2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3.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太阳得热系数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-1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≤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的气密性等级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8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门的气密性等级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8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见光透射比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≥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房间外墙面积的比例不满足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公共建筑节能（绿色建筑）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2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≥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强制性条文判定情况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7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1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 = 1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 ≥ 1.2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2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2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2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2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向外窗遮阳设置情况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无要求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规定性指标判定结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本项目规定性指标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不满足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《重庆市工程建设标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-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公共建筑节能（绿色建筑）设计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(DBJ50-052-2020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的规范要求，但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FF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满足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强制性条文要求，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须进行围护结构热工性能权衡判定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https://www.pkpm.cn/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页                          </w:t>
    </w: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2022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0" w:after="0"/>
      <w:ind w:left="0" w:right="0" w:hanging="0"/>
      <w:jc w:val="both"/>
      <w:rPr>
        <w:rFonts w:ascii="Times New Roman" w:hAnsi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4"/>
        <w:u w:val="none"/>
        <w:effect w:val="none"/>
      </w:rPr>
    </w:pPr>
    <w:r>
      <w:rPr/>
      <w:drawing>
        <wp:inline distT="0" distB="0" distL="0" distR="0">
          <wp:extent cx="63182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                                                 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