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180" w:after="36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44"/>
          <w:u w:val="none"/>
          <w:effect w:val="none"/>
          <w:lang w:val="en-US" w:eastAsia="zh-CN"/>
        </w:rPr>
        <w:t>重庆市建筑节能围护结构提升比例判定表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32"/>
          <w:u w:val="none"/>
          <w:effect w:val="none"/>
          <w:lang w:val="en-US" w:eastAsia="zh-CN"/>
        </w:rPr>
        <w:t>一、标准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重庆市《公共建筑节能（绿色建筑）设计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DBJ50-052-2020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32"/>
          <w:u w:val="none"/>
          <w:effect w:val="none"/>
          <w:lang w:val="en-US" w:eastAsia="zh-CN"/>
        </w:rPr>
        <w:t>二、主要围护结构构造做法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屋面类型（由上到下）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23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4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难燃型挤塑聚苯板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8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+ SBS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改性沥青防水卷材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6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页岩陶粒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11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3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钢筋混凝土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1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墙类型（由外至内）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蒸压加气混凝土砌块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52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～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625(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墙灰缝≤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3mm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25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）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窗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隔热铝合金型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Kf=5.8[W/(m2.K)]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（窗框窗洞面积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20%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）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中透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Low-E+12A+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透明）；传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2.60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，玻璃太阳得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0.4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，气密性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级，可见光透射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0.62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32"/>
          <w:u w:val="none"/>
          <w:effect w:val="none"/>
          <w:lang w:val="en-US" w:eastAsia="zh-CN"/>
        </w:rPr>
        <w:t>三、主要围护结构构造做法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设计建筑及参照建筑围护结构提高比例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9"/>
        <w:gridCol w:w="890"/>
        <w:gridCol w:w="891"/>
        <w:gridCol w:w="889"/>
        <w:gridCol w:w="891"/>
        <w:gridCol w:w="890"/>
        <w:gridCol w:w="889"/>
        <w:gridCol w:w="891"/>
        <w:gridCol w:w="889"/>
        <w:gridCol w:w="890"/>
      </w:tblGrid>
      <w:tr>
        <w:trPr/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围护结构部位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设计建筑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[W/(m2·K)]</w:t>
            </w:r>
          </w:p>
        </w:tc>
        <w:tc>
          <w:tcPr>
            <w:tcW w:w="2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参照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[W/(m2·K)]</w:t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值提高比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9</w:t>
            </w:r>
          </w:p>
        </w:tc>
        <w:tc>
          <w:tcPr>
            <w:tcW w:w="2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.1%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7</w:t>
            </w:r>
          </w:p>
        </w:tc>
        <w:tc>
          <w:tcPr>
            <w:tcW w:w="2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3%</w:t>
            </w:r>
          </w:p>
        </w:tc>
      </w:tr>
      <w:tr>
        <w:trPr/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包括透明幕墙）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墙比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得热系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墙比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得热系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值提高比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得热系数提升比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.3%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9%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5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7%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.3%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.4%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5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7%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顶透明部分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