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外窗可开启面积占外墙面积比值详细判定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20"/>
        <w:gridCol w:w="1319"/>
        <w:gridCol w:w="1321"/>
        <w:gridCol w:w="1319"/>
        <w:gridCol w:w="1321"/>
        <w:gridCol w:w="1319"/>
        <w:gridCol w:w="1320"/>
      </w:tblGrid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楼层名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名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空调房间编号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外墙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可开启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可开启面积占外墙面积最不利的比例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可开启面积占外墙面积的比例限值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普通办公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0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0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服务大厅、营业厅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2.9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.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0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普通办公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0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普通办公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0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走道、楼梯间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4.6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0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2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有效通风换气面积不应小于所在房间外墙面积的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，当不能满足时应设置机械通风装置。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共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个房间不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