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180" w:after="36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44"/>
          <w:u w:val="none"/>
          <w:effect w:val="none"/>
          <w:lang w:val="en-US" w:eastAsia="zh-CN"/>
        </w:rPr>
        <w:t>公共建筑围护结构结露计算分析报告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名称：</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服务区加油站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地点：</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 计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校 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核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石刻服务区加油站（新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建设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重庆高速资产经营管理有限公司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日期：</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软件</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PBECA</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研发单位</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中国建筑科学研究院有限公司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软件版本</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20401</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时间</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3.1.9 19:17</w:t>
            </w:r>
          </w:p>
        </w:tc>
      </w:tr>
    </w:tbl>
    <w:p>
      <w:pPr>
        <w:pStyle w:val="Normal"/>
        <w:widowControl w:val="false"/>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44"/>
          <w:u w:val="none"/>
          <w:effect w:val="none"/>
          <w:lang w:val="en-US" w:eastAsia="zh-CN"/>
        </w:rPr>
        <w:t>大足服务区加油站</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一、计算依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50378-2019</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外门窗气密、水密、抗风压性能检测方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7106-2019</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幕墙》</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21086-2007</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二、规范要求及计算方法</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要求和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外围护结构应具有抵御冬季室外气温作用和气温波动的能力，非透光外围护结构内表面温度与室内空气温度的温差应控制在本规范允许的范围内。</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1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中的热桥部位应进行表面结露验算，并应采取保温措施，确保热桥内表面温度高于房间空气露点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2.1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热桥部位的表面结露验算应符合本规范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7.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 50378-2019</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要求和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5.1.7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在室内设计温度、湿度条件下，建筑非透光围护结构内表面不得结露。</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计算方法及工具</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的地面、地下室外墙应按热工规范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和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要求进行保温验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平壁部分的内表面温度应按热工规范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4.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计算。热桥部分的内表面温度应采用符合本规范附录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C.2.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规定的软件计算，或通过其他符合本规范附录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C.2.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规定的二维或三维稳态传热软件计算得到。</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KP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热桥线传热系数计算模块是对围护结构热桥问题开发了专门的二维温度场计算软件，作为节能设计标准配套的热桥计算的分析工具。本软件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Visual C++ 6.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开发而成。可以模拟多达</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万个温度节点的二维空间温度分布，可以获取所模拟围护结构的温度分布、边界热流和露点温度等信息，并给出包含热桥部位的线传热系数，能够很好地处理建筑围护结构的热传导问题。</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三、结露分析</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采暖房间热桥楼板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墙体的内表面温度与室内空气温度的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1.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的规定。           </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热桥楼板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w:t>
            </w:r>
          </w:p>
        </w:tc>
      </w:tr>
    </w:tbl>
    <w:p>
      <w:pPr>
        <w:pStyle w:val="Normal"/>
        <w:widowControl w:val="false"/>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w=ti-θi*g</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6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热桥楼板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强型改性发泡水泥保温板</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A</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型</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6</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7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8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5</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98</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73</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85(</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1.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热桥楼板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未考虑密度和温差修正的外墙内表面温度可按下式计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ti-(Ri/R0w)*(ti-te)</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墙体内表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0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墙体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最不利热桥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0.11/0.85*(18-3.68)=16.15</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热桥楼板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1.85</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7.86</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采暖房间屋面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的内表面温度与室内空气温度的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的规定。       </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3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屋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r</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w:t>
            </w:r>
          </w:p>
        </w:tc>
      </w:tr>
    </w:tbl>
    <w:p>
      <w:pPr>
        <w:pStyle w:val="Normal"/>
        <w:widowControl w:val="false"/>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r=ti-θi*r</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6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屋面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碎石、卵石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00</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36</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1</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8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22</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72</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SBS</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改性沥青防水卷材</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9.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页岩陶粒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00</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50</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7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7</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9</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39</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22</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4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57)</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2.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屋面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未考虑密度和温差修正的屋面内表面温度可按下式计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r=ti-(Ri/R0r)*(ti-te)</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内表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0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屋面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0.11/2.42*(18-3.68)=17.35</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屋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r</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r=0.65</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7.86</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采暖地面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建筑中与土体接触的地面内表面温度与室内空气温度的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应符合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4.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的规定。    </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5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地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r>
    </w:tbl>
    <w:p>
      <w:pPr>
        <w:pStyle w:val="Normal"/>
        <w:widowControl w:val="false"/>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g=ti-θi*g</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层与土体接触面的温度（最冷月平均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8.1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地面围护结构做法</w:t>
      </w:r>
    </w:p>
    <w:tbl>
      <w:tblPr>
        <w:tblW w:w="9250" w:type="dxa"/>
        <w:jc w:val="center"/>
        <w:tblInd w:w="0" w:type="dxa"/>
        <w:tblLayout w:type="fixed"/>
        <w:tblCellMar>
          <w:top w:w="0" w:type="dxa"/>
          <w:left w:w="120" w:type="dxa"/>
          <w:bottom w:w="0" w:type="dxa"/>
          <w:right w:w="120" w:type="dxa"/>
        </w:tblCellMar>
      </w:tblPr>
      <w:tblGrid>
        <w:gridCol w:w="1650"/>
        <w:gridCol w:w="1100"/>
        <w:gridCol w:w="1099"/>
        <w:gridCol w:w="1351"/>
        <w:gridCol w:w="1349"/>
        <w:gridCol w:w="1351"/>
        <w:gridCol w:w="1349"/>
      </w:tblGrid>
      <w:tr>
        <w:trPr/>
        <w:tc>
          <w:tcPr>
            <w:tcW w:w="16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材料名称</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35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修正系数</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碎石、卵石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00</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1</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36</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1</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9</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5</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11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00</w:t>
            </w:r>
          </w:p>
        </w:tc>
        <w:tc>
          <w:tcPr>
            <w:tcW w:w="10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6</w:t>
            </w:r>
          </w:p>
        </w:tc>
        <w:tc>
          <w:tcPr>
            <w:tcW w:w="135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9</w:t>
            </w:r>
          </w:p>
        </w:tc>
        <w:tc>
          <w:tcPr>
            <w:tcW w:w="134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62</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层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9</w:t>
            </w:r>
          </w:p>
        </w:tc>
      </w:tr>
      <w:tr>
        <w:trPr/>
        <w:tc>
          <w:tcPr>
            <w:tcW w:w="165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传热阻</w:t>
            </w:r>
          </w:p>
        </w:tc>
        <w:tc>
          <w:tcPr>
            <w:tcW w:w="759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49(</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60)</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地面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内表面温度可按下式计算：</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g=(ti×Rg+θe×Ri)/(Rg+Ri)</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内表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地面层与土体接触面的温度（℃），应取热工规范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A.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中的最冷月平均温度。</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地面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1.49+(8.10)*0.11)÷(1.49 + 0.11)=17.32</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6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地面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防结露</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基本热舒适</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允许温差△</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i-td</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tg=0.68</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7.86</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空调采暖房间门窗、幕墙结露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或幕墙的各个部件（如框、面板中部及面板边缘区域）超过</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9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面积的内表面温度应满足下式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ti-te)/(R*ai )≥td</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幕墙框或面板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a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幕墙框或面板内表面换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露点温度（℃）。</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条件</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8.1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5</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露点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0.1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采暖房间外窗围护结构做法</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外窗</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窗框：隔热铝合金型材</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f=5.8[W/(m2.K)]</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窗框窗洞面积比</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玻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中透光</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Low-E+12A+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透明，传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6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玻璃太阳得热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37</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窗框系数</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80</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气密性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级，可见光透射比</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62</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其中，窗框整体传热系数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7W/(m·K),</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则其热阻值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0.37(m2·K)/W</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外窗、幕墙的结露判定</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外窗、幕墙内表面温度应满足下式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ti-te)/(R*ai )≥td</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门窗、幕墙框或面板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K)/W</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设计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d——</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露点温度（℃）。</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带入上述公式计算，本项目外窗、幕墙内表面温度为：</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θi*w=18 - (18-(8.10))÷(0.37 *8.7</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4.93</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7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采暖房间外窗的内表面温度与室内空气温度温差的限值</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房间设计要求</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外窗、幕墙内表面温度</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露点温度</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空调房间</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4.93</w:t>
            </w:r>
          </w:p>
        </w:tc>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14</w:t>
            </w:r>
          </w:p>
        </w:tc>
      </w:tr>
      <w:tr>
        <w:trPr/>
        <w:tc>
          <w:tcPr>
            <w:tcW w:w="30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c>
          <w:tcPr>
            <w:tcW w:w="6000" w:type="dxa"/>
            <w:gridSpan w:val="2"/>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要求</w:t>
            </w:r>
          </w:p>
        </w:tc>
      </w:tr>
    </w:tbl>
    <w:p>
      <w:pPr>
        <w:pStyle w:val="Normal"/>
        <w:widowControl w:val="false"/>
        <w:numPr>
          <w:ilvl w:val="0"/>
          <w:numId w:val="0"/>
        </w:numPr>
        <w:bidi w:val="0"/>
        <w:spacing w:lineRule="auto" w:line="360"/>
        <w:ind w:left="-361" w:right="-506" w:hanging="0"/>
        <w:jc w:val="center"/>
        <w:textAlignment w:val="auto"/>
        <w:outlineLvl w:val="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https://www.pkpm.cn/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第</w:t>
    </w:r>
    <w:r>
      <w:rPr/>
      <w:fldChar w:fldCharType="begin"/>
    </w:r>
    <w:r>
      <w:rPr/>
      <w:instrText xml:space="preserve"> PAGE </w:instrText>
    </w:r>
    <w:r>
      <w:rPr/>
      <w:fldChar w:fldCharType="separate"/>
    </w:r>
    <w:r>
      <w:rPr/>
      <w:t>9</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页 共</w:t>
    </w:r>
    <w:r>
      <w:rPr/>
      <w:fldChar w:fldCharType="begin"/>
    </w:r>
    <w:r>
      <w:rPr/>
      <w:instrText xml:space="preserve"> NUMPAGES </w:instrText>
    </w:r>
    <w:r>
      <w:rPr/>
      <w:fldChar w:fldCharType="separate"/>
    </w:r>
    <w:r>
      <w:rPr/>
      <w:t>9</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 xml:space="preserve">页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2022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0" w:after="0"/>
      <w:ind w:left="0" w:right="0" w:hanging="0"/>
      <w:jc w:val="both"/>
      <w:rPr>
        <w:rFonts w:ascii="Times New Roman" w:hAnsi="Times New Roman"/>
        <w:b w:val="false"/>
        <w:b w:val="false"/>
        <w:i w:val="false"/>
        <w:i w:val="false"/>
        <w:caps w:val="false"/>
        <w:smallCaps w:val="false"/>
        <w:strike w:val="false"/>
        <w:dstrike w:val="false"/>
        <w:outline w:val="false"/>
        <w:shadow w:val="false"/>
        <w:color w:val="000000"/>
        <w:spacing w:val="0"/>
        <w:w w:val="100"/>
        <w:kern w:val="0"/>
        <w:sz w:val="24"/>
        <w:u w:val="none"/>
        <w:effect w:val="none"/>
      </w:rPr>
    </w:pPr>
    <w:r>
      <w:rPr/>
      <w:drawing>
        <wp:inline distT="0" distB="0" distL="0" distR="0">
          <wp:extent cx="631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p>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结露计算报告书</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kpm EnergySave ver. 1.0</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